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444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6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скасування рішення Бучанської міської ради </w:t>
            </w:r>
            <w:r>
              <w:rPr>
                <w:b/>
                <w:bCs/>
                <w:sz w:val="26"/>
                <w:szCs w:val="26"/>
              </w:rPr>
              <w:t xml:space="preserve">від 14.10.2025 року                </w:t>
            </w:r>
            <w:r>
              <w:rPr>
                <w:b/>
                <w:sz w:val="26"/>
                <w:szCs w:val="26"/>
              </w:rPr>
              <w:t>№5897-82</w:t>
            </w:r>
            <w:r>
              <w:rPr>
                <w:b/>
                <w:bCs/>
                <w:sz w:val="26"/>
                <w:szCs w:val="26"/>
              </w:rPr>
              <w:t>- VII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70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начальника КП «Бучасервіс» Сергія Мостіпаки від  27.01.2026 №134 (вх №12.1-08/2/721 від 27.01.2026) щодо скасування рішення Бучанської міської ради №5897-82-VIIІ від 14.10.2025 «Про надання згоди Відділу освіти на передачу транспортного засобу на баланс та обслуговування КП «Бучасервіс», у зв’язку із тим, що відпала потреба у транспортному засобі, що знаходиться на балансі Відділу освіти, а саме авто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 (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 xml:space="preserve">374058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5897-8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14.10.2025 «Про надання згоди Відділу освіти на передачу транспортного засобу на баланс та обслуговування КП «Бучасервіс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ідомити КП «Бучасервіс» та Відділ освіти про скасування рішення Бучанської міської ради №5897-8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14.10.2025 «Про надання згоди Відділу освіти на передачу транспортного засобу на баланс та обслуговування                                  КП «Бучасервіс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5:31:00Z</cp:lastPrinted>
  <dcterms:modified xsi:type="dcterms:W3CDTF">2026-01-27T13:32:00Z</dcterms:modified>
  <cp:revision>94</cp:revision>
  <dc:subject/>
  <dc:title>ПРОЕКТ</dc:title>
</cp:coreProperties>
</file>